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eastAsia="Arial"/>
          <w:color w:val="000000"/>
        </w:rPr>
        <w:t xml:space="preserve"> </w:t>
      </w:r>
    </w:p>
    <w:p>
      <w:pPr>
        <w:pStyle w:val="Normal"/>
        <w:spacing w:lineRule="auto" w:line="336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color w:val="000000"/>
          <w:sz w:val="24"/>
        </w:rPr>
        <w:t>Приложение № 2</w:t>
      </w:r>
    </w:p>
    <w:p>
      <w:pPr>
        <w:pStyle w:val="Normal"/>
        <w:spacing w:lineRule="auto" w:line="336"/>
        <w:rPr/>
      </w:pPr>
      <w:r>
        <w:rPr>
          <w:rFonts w:cs="Times New Roman" w:ascii="Times New Roman" w:hAnsi="Times New Roman"/>
          <w:color w:val="000000"/>
          <w:sz w:val="24"/>
        </w:rPr>
        <w:tab/>
        <w:tab/>
        <w:tab/>
        <w:tab/>
        <w:tab/>
        <w:tab/>
        <w:tab/>
        <w:tab/>
        <w:tab/>
        <w:t xml:space="preserve">к Договору № </w:t>
      </w:r>
    </w:p>
    <w:p>
      <w:pPr>
        <w:pStyle w:val="Normal"/>
        <w:spacing w:lineRule="auto" w:line="33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</w:rPr>
        <w:t xml:space="preserve">от 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bookmarkStart w:id="0" w:name="RANGE!A1%3AF120"/>
      <w:bookmarkEnd w:id="0"/>
      <w:r>
        <w:rPr>
          <w:rFonts w:cs="Times New Roman" w:ascii="Times New Roman" w:hAnsi="Times New Roman"/>
          <w:b/>
          <w:color w:val="000000"/>
          <w:sz w:val="40"/>
          <w:szCs w:val="40"/>
        </w:rPr>
        <w:t xml:space="preserve">Регламент взаимоотношений  </w:t>
      </w:r>
    </w:p>
    <w:p>
      <w:pPr>
        <w:pStyle w:val="Normal"/>
        <w:spacing w:lineRule="auto" w:line="48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и производстве работ по капитальному ремонту скважин между   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АО «Ойлгазтэт»,  подрядчиком по КРС и супервайзингом КРС 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УС РЕГЛАМЕНТА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Indent"/>
        <w:ind w:left="0" w:firstLine="540"/>
        <w:jc w:val="both"/>
        <w:rPr/>
      </w:pPr>
      <w:r>
        <w:rPr>
          <w:rFonts w:cs="Times New Roman" w:ascii="Times New Roman" w:hAnsi="Times New Roman"/>
          <w:color w:val="000000"/>
        </w:rPr>
        <w:t>Настоящий  регламент  регулирует взаимоотношения нефтедобывающих подразделений (Заказчик), подрядчиками по КРС и службы супервайзинга КРС (Исполнитель) в процессе подготовки и проведения капитальных ремонтов скважин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ЩИЕ ПОЛОЖЕНИЯ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  <w:szCs w:val="22"/>
        </w:rPr>
        <w:t xml:space="preserve">2.1. </w:t>
      </w:r>
      <w:r>
        <w:rPr>
          <w:rFonts w:cs="Times New Roman" w:ascii="Times New Roman" w:hAnsi="Times New Roman"/>
          <w:color w:val="000000"/>
          <w:szCs w:val="22"/>
        </w:rPr>
        <w:t>Данным Регламентом регулируются взаимоотношения и распределяются обязанности между Заказчиком</w:t>
      </w:r>
      <w:r>
        <w:rPr>
          <w:rFonts w:cs="Times New Roman" w:ascii="Times New Roman" w:hAnsi="Times New Roman"/>
          <w:color w:val="000000"/>
        </w:rPr>
        <w:t>, Подрядчиками по КРС и службы супервайзинга КРС</w:t>
      </w:r>
      <w:r>
        <w:rPr>
          <w:rFonts w:cs="Times New Roman" w:ascii="Times New Roman" w:hAnsi="Times New Roman"/>
          <w:color w:val="000000"/>
          <w:szCs w:val="22"/>
        </w:rPr>
        <w:t xml:space="preserve">  в процессе подготовки и проведения ремонтных работ на скважине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2.2. Настоящий регламент является неотъемлемой частью договора между Сторонами, разделяет ответственность и является ОБЯЗАТЕЛЬНЫМ для исполнения ответственными представителями Заказчика и Подрядчиков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2.3. Ремонт скважин осуществляется согласно «Классификатору  ремонтных работ в скважинах» РД 153-39.0-0880-01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2.4. Любые изменения, дополнения, исправления в данный Регламент могут быть внесены только по согласованию Сторон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        </w:t>
      </w:r>
      <w:r>
        <w:rPr>
          <w:rFonts w:cs="Times New Roman" w:ascii="Times New Roman" w:hAnsi="Times New Roman"/>
          <w:color w:val="000000"/>
          <w:szCs w:val="22"/>
        </w:rPr>
        <w:t>В случае возникновения споров по вопросам, не освещенным в данном Регламенте, решение принимается на совместном техническом совещании в присутствии заинтересованных       Сторон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        </w:t>
      </w:r>
      <w:r>
        <w:rPr>
          <w:rFonts w:cs="Times New Roman" w:ascii="Times New Roman" w:hAnsi="Times New Roman"/>
          <w:color w:val="000000"/>
          <w:szCs w:val="22"/>
        </w:rPr>
        <w:t>Требования настоящего регламента являются обязательными для исполнения работниками Сторон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РЯДОК ПРОВЕДЕНИЯ И ОФОРМЛЕНИЯ ПЛАН-ГРАФИК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3.1. </w:t>
      </w:r>
      <w:r>
        <w:rPr>
          <w:rFonts w:cs="Times New Roman" w:ascii="Times New Roman" w:hAnsi="Times New Roman"/>
          <w:color w:val="000000"/>
        </w:rPr>
        <w:t xml:space="preserve">Ремонт скважин производится на лицензионном участке  Заказчика в соответствии с план - графиком работ (далее графиком), который составляется и защищается у Заказчика, еженедельно под председательством начальника ЦИТС. Перечень участников и сроки проведения определяет  Заказчик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3.2. При проведении графика работ рассматриваются и принимаются предложенные объемы работ по каждой скважине с учетом всех действующих в АО «Преображенскнефть» стандартов, нормативных документов и технологических регламентов по видам рабо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  </w:t>
      </w:r>
      <w:r>
        <w:rPr>
          <w:rFonts w:cs="Times New Roman" w:ascii="Times New Roman" w:hAnsi="Times New Roman"/>
          <w:color w:val="000000"/>
        </w:rPr>
        <w:t xml:space="preserve">Изменения в графике движения бригад могут вноситься в случае выхода из строя высокодебитных скважин (8 тонн в сутки и более) и другими технологическими или геологическими особенностями. При этом скважина, вносимая в график, должна быть подготовлена к ремонту не менее чем за 12 часов до начала ремонтных работ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3.3. Исполнитель, в случае привлечения к работе субподрядчиков для выполнения работ по ремонту скважин, обязан поставить в известность Заказчика и согласовать проведение работ с привлечением субподрядчика с предоставлением технической и технологической документации по данной операции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ДГОТОВКА И СДАЧА СКВАЖИНЫ В РЕМОНТ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color w:val="000000"/>
          <w:szCs w:val="22"/>
        </w:rPr>
        <w:t xml:space="preserve">4.1. </w:t>
      </w:r>
      <w:r>
        <w:rPr>
          <w:rFonts w:cs="Times New Roman" w:ascii="Times New Roman" w:hAnsi="Times New Roman"/>
          <w:color w:val="000000"/>
          <w:szCs w:val="22"/>
        </w:rPr>
        <w:t>На основании плана работ по скважине, мастер бригады или ответственный представитель Подрядчика КРС за 3 (трое) суток до переезда бригады, обязан принять скважину для производства работ от Заказчика. Время приема – передачи скважины указывается мастером ремонтной бригады в телефонограмме, переданной Заказчику. При приеме – сдаче составляется двухсторонний акт в 2-х экземплярах. Один экземпляр сдается Заказчику, а второй находится в пусковой документации в бригаде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4.2. Подготовку промысловых дорог и территорию скважины осуществляет Заказчик не позднее чем за одни сутки до начала ремонта. При движении бригады по телефонограмме, время подготовительных работ сокращается до 12 часов. Ответственность за подготовку несет Заказчик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4.3. Ответственный представитель Подрядчика КРС обязан до переезда бригады осуществить проверку маршрутов следования бригадного оборудования; подготовленность территории скважины; состояние обваловки. Время простоя, вызванное изменением графика движения, учитывается как простой по вине Заказчик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4.4.  Не позднее, чем за 48 часов до планируемого начала работ), представитель Заказчика обязан предоставить следующие нормативные документы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Наряд – заказ на ремонт скважины;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График движения бригад;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Схему подземных коммуникаций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4.5. Не позднее, чем за 24 часа до планируемого начала работ, ответственный представитель Заказчика предоставляет информацию о выполнении предварительных работ по скважине: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О замере пластового давления скважины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- для скважин 1 категории – не позднее 3 суток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- для скважин 2 категории – не позднее 10 суток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- для скважин 3 категории – не позднее 30 суток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Об отключении наконечников питающего электрического кабеля от станции управления и снятии его с эстакады. Снятие электрического кабеля с эстакады производится электротехническим персоналом  в случае наличия на эстакаде других силовых кабелей;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О фиксации полированного штока в верхней мертвой точке;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Об извлечении циркуляционного клапана и проверки наличия циркуляции на фонде ППД и определении коллектора для проведения глушения скважины;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О демонтаже исследовательской площадки;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О демонтаже (повороте) головки балансира на СКН;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О подаче заявки на смену фонтанной арматуры, с указанием причины замены, а в необходимых случаях с актами расследования, причин выхода из стро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4.6. При приеме территории скважины, подлежащей ремонту, в акте сдачи и приема, оформляемом Подрядчиком по ТРС и Заказчиком, должны быть отображены следующие данные: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Состояние подъездной дороги;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Высота проездных эстакад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Оценка планировки территории скважины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Экологическое состояние территории скважины (замазученность с указанием места и площади замазученности)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Наличие пропусков нефти и газа на соседних скважинах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Укомплектованность и исправность скважинного оборудования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Схема обвязки скважины, подлежащей ремонту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Состояние и комплектация фонтанной арматуры скважины, подлежащей ремонту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Наличие циркуляции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Нумерация скважин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Место подключения электроэнергии ремонтной бригады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Техническое состояние коллектора (скважина – ГЗУ)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Информация о групповом замере скважин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Состояние наземного электрооборудования УЭЦН (ТМПИ, кабель, клеммной коробки)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Наличие на территории скважины металлолома и оборудования на балансе ЦДНГ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Акт замера межколонного давл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4.7. Скважина считается подготовленной к ремонту, если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Территория скважины спланирована, при необходимости отсыпана грунтом. Завоз грунта производит Заказчик по заявке мастера бригады Подрядчика, планировка грунта производится Подрядчиком. В случае движения бригады по телефонограмме и завоза грунта после переезда бригады планировка производится силами Заказчика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Обеспечено наличие электроэнергии на скважине;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Обеспечена нумерация скважин, соответствующая нумерация в ГЗУ;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Соседние с ремонтируемой скважины не имеют пропусков нефти и газа;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Имеются подъездные пути;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Исправна запорная арматура, коллектор, ГЗУ (задвижки), клапаны;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Головка балансира на скважине откинута (УШГН), концы кабеля откинуты от клеммной коробки (УЭЦН) и в случае наличия на эстакаде других силовых кабелей уложен на землю;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Обеспечен доступ к патрубку для замера межколонного давления при  глушении скважины;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Соблюдены требования правил безопасности и всех действующих регламентов и нормативных документов компании «ТНК-ВР Менеджмент»;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Подтверждено наличие циркуляции на скважине и проход в коллектор на ГЗУ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4.8. За сохранность оборудования на кусте, чистоту его территории и состояние принятой по акту в ремонт скважины ответственность несет мастер бригады КРС с момента приема скважины в ремонт и до момента передачи скважины Заказчику после ремонта.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4.9. При обнаружении асфальтосмолистых – парафинистых отложений (АСПО), твердых отложений, в поднимаемом подземном оборудовании, представитель Заказчика принимает решение о дальнейшем использовании данного оборудования (спуск под промывку нефтью, замене, пропарке на устье скважины и т.д.). При пропарке оборудования на устье скважины, согласованного Заказчиком, бригада КРС производит сбор нефтезамазученного грунта и  снега, вывоз и утилизацию производит Подрядчик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31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10. В случае неприбытия представителя Заказчика на прием – сдачу скважины из ремонта, мастер бригады ТРС составляет акт в одностороннем порядке, сообщает о данном факте Заказчику, после чего время ожидания свыше 2 часов оплачивается по ставке ожидания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4.11. Глушение скважин осуществляется силами бригады Подрядной организации, в соответствии  «Правилами ведения ремонтных работ в скважинах» (РД 153-39-023-97), в присутствии ответственного представителя Заказчика, вызванного за 2 часа до начала проведения операции. Дегазированную нефть и солевые растворы на глушение предоставляет Заказчик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4.12. При отрицательном результате глушения скважины раствором глушения, удельный вес которого указан в плане  работ и соблюдении технологии глушения скважины, мастер бригады КРС обязан поставить в известность о данном факте  технологическую и геологическую службы Заказчика. По данному факту составляется акт в 2-х экземплярах с указанием затраченного времени на глушение скважины и объема солевого раствора, один экземпляр акта передается Заказчику, второй остается у мастера звена глушения. Геологическая служба Заказчика и мастер КРС обязаны в течении 2-х часов принять решение о дальнейшем проведении работ по данной скважине. О принятом решении сообщается телефонограммой Подрядчику КРС.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4.13. При отрицательных температурах ниже 0 °С, после глушения скважины, коллектор до ГЗУ прокачивается солевым раствором </w:t>
      </w:r>
      <w:r>
        <w:rPr>
          <w:rFonts w:cs="Times New Roman" w:ascii="Times New Roman" w:hAnsi="Times New Roman"/>
          <w:color w:val="000000"/>
          <w:szCs w:val="22"/>
          <w:lang w:val="en-US"/>
        </w:rPr>
        <w:t>Y</w:t>
      </w:r>
      <w:r>
        <w:rPr>
          <w:rFonts w:cs="Times New Roman" w:ascii="Times New Roman" w:hAnsi="Times New Roman"/>
          <w:color w:val="000000"/>
          <w:szCs w:val="22"/>
        </w:rPr>
        <w:t>=1,16 -1,18 г/см3. Жидкость для прокачки коллектора предоставляет Заказчик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 xml:space="preserve">4.14.  После монтажа оборудования бригады КРС на скважине, перед срывом планшайбы супервайзер КРС контролирует проведение пусковой  комиссии с участием  подрядчика по КРС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Комиссия проверяет следующие позици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 xml:space="preserve">Обученность персонала бригады, соответствие квалификации выполняемой работе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Наличие инструктажей у работников бригад по основной профессии и требованиям ПБ, ОТ и ООС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Наличие в бригаде исправных СИЗ и противопожарного инвентаря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Наличие в бригаде документации в соответствии с утвержденным перечнем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Размещение оборудования на скважине в соответствии с утвержденной схемой монтажа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Наличие паспортов на все оборудование и актов дефектоскопии на грузоподъемное оборудование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Исправность индикатора веса, гидравлического трубного ключа, пневмоспайдера и другого оборудования и инструмента, используемого при производстве работ по ремонту скважины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Работоспособность противозатаскивателя подъемного агрегата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Заземление всего оборудования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Наличие и комплектность противовыбросового оборудования (паспорт, акт опресовки на БПО)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Наличие жидкости на долив и соответствие ее плотности, указанной в задании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В случае имеющихся отклонений, супервайзер КРС выписывает запрещение на начало производства работ до момента устранения всех выявленных нарушений. Остановку бригады супервайзер КРС согласовывает с АО «Преображенскнефть» (ЦИТС, ОТКРС). После их устранения выписывается разрешение на работу. (Акты на остановку и запуск бригады – приложения № 1 и №2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 xml:space="preserve">4.15.  Срыв планшайбы осуществляется в присутствии  супервайзера КРС, по результатам составляется акт с мастером бригады КРС. Если при срыве планшайбы обнаружено несоответствие веса подвески по индикатору веса, супервайзер КРС незамедлительно обязан поставить в известность технологическую службу Заказчика. Заказчик организовывает выезд комиссии на скважину в соответствии с утвержденной «Процедурой расследования инцидентов и аварий». В присутствии представителей Сторон составляется Акт. Работы на скважине приостанавливаются, устье герметизируется, на период работы комиссии и принятия решения. На основании данного Акта и материалов расследования происшедшего инцидента, служба подрядчика по ТРС составляет дополнительный план производства работ по данной скважине в суточный срок и согласовывает его с Заказчиком в установленном порядке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4.16.  Супервайзер КРС находится на устье скважины при подъеме первых 10-ти НКТ.  Наблюдает за соответствием веса поднимаемого оборудования показаниям индикатора веса (отсутствие затяжек) и правильностью действий работников бригады. В случае нормального течения процесса подъема и грамотных действий работников, супервайзер КРС,  проинструктировав бригаду о действиях в случае возникновения не стандартных ситуаций с отметкой  в журнале инструктажей по роспись, по своему усмотрению может отъехать для осуществления контроля за другими бригадами. Ответственность за качественное проведение операции в его отсутствии, с полевого супервайзера КРС не снимаетс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Cs w:val="22"/>
          <w:lang w:eastAsia="en-US"/>
        </w:rPr>
      </w:pPr>
      <w:r>
        <w:rPr>
          <w:rFonts w:cs="Times New Roman" w:ascii="Times New Roman" w:hAnsi="Times New Roman"/>
          <w:color w:val="000000"/>
          <w:szCs w:val="22"/>
        </w:rPr>
        <w:t>4.17. При подъеме подземного оборудования,  супервайзер КРС совместно с мастером бригады КРС (бурильщиком) должны определить техническое состояние НКТ  в соответствии с требованиями «</w:t>
      </w:r>
      <w:r>
        <w:rPr>
          <w:rFonts w:cs="Times New Roman" w:ascii="Times New Roman" w:hAnsi="Times New Roman"/>
          <w:color w:val="000000"/>
          <w:szCs w:val="22"/>
          <w:lang w:eastAsia="en-US"/>
        </w:rPr>
        <w:t>Инструкции по  работе с фондовыми насосно -компрессорными трубами</w:t>
      </w:r>
      <w:r>
        <w:rPr>
          <w:rFonts w:cs="Times New Roman" w:ascii="Times New Roman" w:hAnsi="Times New Roman"/>
          <w:color w:val="000000"/>
          <w:szCs w:val="22"/>
        </w:rPr>
        <w:t>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2"/>
          <w:lang w:eastAsia="en-US"/>
        </w:rPr>
      </w:pPr>
      <w:r>
        <w:rPr>
          <w:rFonts w:cs="Times New Roman" w:ascii="Times New Roman" w:hAnsi="Times New Roman"/>
          <w:color w:val="000000"/>
          <w:szCs w:val="22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4.18. После подъема НКТ газлифтного или нагнетательного фонда скважин, мастер бригады совместно с супервайзером КРС проводит осмотр поднятых НКТ и составляет акт технического состояния в 2-х экземплярах. Один экземпляр подшивается в дело скважины, второй экземпляр передается в отдел главного механика Заказчика. Бригада в своей работе с фондовой и технологической НКТ руководствуется «Регламентом по планированию, контролю и учету движения насосно-компрессорных труб в АО «Ойлгазтэт»  и сервисных обществах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4.19. При несоответствии поднятого скважинного оборудования с указанным в плане работ на ремонт скважины в связи с чем происходит увеличение объема работ по скважине, Подрядчик по КРС обязан вызвать Заказчика, составить двусторонний  акт,  и согласовать дополнительный объем работ по скважине. О проведении дополнительного объема работ по скважине, а также изменении других параметров работ (изменении глубины спуска оборудования, типоразмера подземного оборудования, компоновки и т.п.) Заказчик подтверждает телефонограммой  подрядчику по КРС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4.20. Супервайзер КРС подписывает все первичные акты на выполненные работы, являющиеся основанием для проведения оплаты Подрядчику КРС. Представители ЦДНГ подписывают акты на подготовку скважины к ремонту и на переезд бригад с указанием расстояния переезда. Курирующие отделы Заказчика, принимает оперативно – технологическую документацию, по отремонтированным скважинам,  проверяет и производит оплату выполненных объемов работ бригадами Подрядчика по предоставленным диаграммам и актам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4.21. Инциденты и осложнения, произошедшие в процессе ремонта, рассматриваются в соответствии с «Процедурой расследования инцидентов и аварий» комиссией, состав которой определяется приказом Заказчика совместно с представителями подрядчика по ТКРС, назначенными приказом по предприятию. Подрядчик по КРС представляет копию приказа Заказчику. Первичное расследование на объекте происходит с обязательным привлечением  супервайзера по ТКРС или представителя  АО «Ойлгазтэт», составляется акт, который в последствии представляется на ПДК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4.22. Затянувшиеся и повторные ремонты расследуются совместной комиссией представителей Заказчика,  супервайзера КРС  и Подрядчика по КРС.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4.23. При возникновении необходимости проведения дополнительных работ, выявленных в ходе производства ремонтных работ, Заказчик обязан согласовать дополнительный план заказ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ЗАИМООТНОШЕНИЯ ПРИ ВЫПОЛНЕНИИ СОВМЕСТНЫХ РАБО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color w:val="000000"/>
          <w:szCs w:val="22"/>
        </w:rPr>
        <w:t xml:space="preserve">5.1. </w:t>
      </w:r>
      <w:r>
        <w:rPr>
          <w:rFonts w:cs="Times New Roman" w:ascii="Times New Roman" w:hAnsi="Times New Roman"/>
          <w:color w:val="000000"/>
          <w:szCs w:val="22"/>
        </w:rPr>
        <w:t xml:space="preserve">Подрядчик по КРС ежесменно передает сводку о проделанной работе бригадами с указанием основных технологических параметров, времени и причин простоев в подразделения Заказчика  и супервайзинга КРС (по согласованной с Заказчиком форме) до 6-00 и 18-00 с периодичностью каждые 4 часа. Предоставляет в электронном виде время планируемых в бригадах технологических операций, выполняемых третьей стороной.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 </w:t>
      </w:r>
    </w:p>
    <w:p>
      <w:pPr>
        <w:pStyle w:val="31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5.2. ЦДНГ Заказчика производит доставку и комплектацию бригад элементами трубных колонн (подвесных патрубков, переводников) на основании утвержденного графика движения бригад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 xml:space="preserve">5.3. Подрядчик обеспечивает использование крановой техники на монтаж УЭЦН импортного производства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 xml:space="preserve">5.4. При выполнении технологических операций на скважине (отсутствие циркуляции, повторное глушение, отсутствие оборудования, опрессовка экспл.колонны, цем.моста, приустьевой части экспл.кол., наземного устьевого оборудования, подземного оборудования перед спуском в скважину, подтверждение наличия посторонних предметов в скважине на момент поднятия печати из скважины, ловильные работы и расхаживание аварийного инструмента, технологические инциденты) подрядчик по КРС обязан вызвать представителя Заказчика, супервайзера и производить работы в его  присутствии  с последующим составлением двухстороннего акта установленной формы в 2-х экземплярах – один геологической службе  Заказчика, второй в технологическую службу Подрядчика по КРС.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5.5. Все вызовы представителей согласно п.5.4. осуществляются за 12 часов (за исключением аварийных ситуаций) телефонограммой подрядчика по ТРС с указанием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Месторождение, скважина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Дата и время ожидания вызова представителя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Причина вызова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Ф.И.О., и должность принявшего и передавшего телефонограмму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     </w:t>
      </w:r>
      <w:r>
        <w:rPr>
          <w:rFonts w:cs="Times New Roman" w:ascii="Times New Roman" w:hAnsi="Times New Roman"/>
          <w:color w:val="000000"/>
          <w:szCs w:val="22"/>
        </w:rPr>
        <w:t>Подтверждение времени вызова Представителя производится за 2 часа до начала планируемых рабо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 xml:space="preserve">5.6. В случае неприбытия представителя Заказчика по вызову  в заявленное время, технологическая операция не проводится. По прибытии супервайзера составляется акт на время простоя бригады в ожидании его прибытия.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5.7. При всех инцидентах и осложнениях, независимо от причин возникновения, происшедших в процессе ремонта скважины, Подрядчик по КРС обязан немедленно поставить в известность свое руководство, а также Заказчика и супервайзера. Прекратить работы на скважине до выяснения причин инцидента, осложнения совместной комиссией Заказчика, Подрядчика по КРС и супервайзера. Устье скважины загерметизировать. Со всех работников вахты бригады взять объяснительные. Снять показания электронного индикатора веса и произвести расшифровку картограмм. Вызов представителей  Заказчика  и супервайзера обязательно в течении 1 часа с момента выявления авари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 xml:space="preserve">5.8. Завоз и вывоз в ремонтные бригады оборудования УЭЦН, сбивных и обратных клапанов, поясов крепления кабеля УЭЦН (клямс), шламоуловителей, сепараторов, упаковочного материала осуществляет Заказчик, утилизацию отходов  осуществляет Подрядчик по КРС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5.9. Завоз, вывоз и транспортировку на ремонтируемые скважины фондовых насосно-компрессорных труб и штанг, упаковочного материала осуществляет Подрядчик, утилизацию  осуществляет Подрядчик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5.10. Обеспечение, доставку, вывоз, утилизацию использованных элементов трубных колонн (патрубки, переводники, муфты) на конечный спуск осуществляет служба Заказчик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5.11. Спуск в скважину УЭЦН и УШГН должен производится в соответствии с действующим «Регламентом по подбору и спуску в скважину установок УЭЦН, УШГН» в АО «Ойлгазтэт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5.12. После завершения монтажа УЭЦН, перед началом спуска супервайзер КРС проверяет исправность ключей и оборудования, используемого при спуске, инструктирует работников и присутствует при спуске первых 10-ти НКТ. Убедившись в грамотных действиях  вахты и надежной работе оборудования, супервайзер КРС, проинструктировав вахту с отметкой в журнале под роспись, по своему усмотрению может отъехать со скважины для осуществления контроля за другими бригадами. Ответственность за качественное проведение операции в его отсутствии, с полевого супервайзера КРС не снимаетс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5.14. На скважинах высокодебитного фонда и там где спускается импортное насосное оборудование, присутствие супервайзера обязательно в течение всего процесса ремонта от его начала до момента запуска скважины. Информацию о состоянии дел на скважине супервайзер каждые два часа передает в ЦИТС АО «Ойлгазтэт». Организовывает и контролирует своевременный завоз на скважину насосного оборудования, фондовых НКТ, фонтанной арматуры, элементов трубных колонн, поясов крепления КПБП и др. Супервайзер несет ответственность за бесперебойную и без аварийную  работу бригады на скважине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5.15. Завоз, вывоз и монтаж на скважине штанговых глубинных насосов (ШГН) и их комплектующих производит Заказчик или субподрядные организации, привлеченные Заказчиком по заявке Подрядчика по КРС за 24 часа до планируемого времени, с подтверждением  готовности скважины за 2 часа. Ответственность за корректность времени указанного в заявке, лежит на супервайзере КРС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 xml:space="preserve">5.16. Завоз и вывоз элементов фонтанной арматуры производит Подрядчик. </w:t>
      </w:r>
    </w:p>
    <w:p>
      <w:pPr>
        <w:pStyle w:val="31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5.17.  При сборке фонтанной арматуры добиться соосности буферной и затрубной задвижек в вертикальной плоскости, при невозможности добиться соосности разрешение на сборку устьевого оборудования скважины даётся представителем Заказчик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 xml:space="preserve">5.18. Заказчик завозит на куст необходимое количество грунта и производит его утилизацию после устранения замазученности, допущенной в процессе ремонта по независящим от Подрядчика  причинам (не находящейся в ремонте скважины и коллекторов)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 xml:space="preserve">5.19. По заявке Подрядчика КРС,  заказчик производит переобвязку устья скважин. Вызов сварочного звена Заказчика осуществляется за 24 часа до производства работ и подтверждается за 2 часа. Огневые работы на скважинах проводятся согласно действующих Регламентов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РЯДОК СДАЧИ СКВАЖИНЫ ИЗ РЕМОНТА</w:t>
      </w:r>
      <w:r>
        <w:rPr>
          <w:b/>
          <w:i/>
          <w:color w:val="000000"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 xml:space="preserve">6.1. После выполнения всех работ, предусмотренных планом работ, мастер бригады в течение 24 часов после окончания ремонта, сдает скважину и территорию куста по акту Заказчику с полной зачисткой территории куста от собственного оборудования, металлолома, бытового мусора, допущенного розлива нефтепродуктов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6.2. Подрядчик КРС дает заявку на запуск скважины Заказчику и подтверждает заявку за 2 часа до запуска скважины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6.3. В случае неявки представителей Заказчика на запуск скважины свыше 2-го часа, указанного времени в заявке, составляется акт с супервайзером на время вынужденного простоя бригады и данный факт сообщается Заказчику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6.4. При сдаче скважины из ремонта, ремонтная бригада производит пропарку фонтанной арматуры от песка и нефтепродуктов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6.5. При сдаче скважины из ремонта, мастер Подрядчика КРС обязан произвести передачу со своего подотчета на подотчет представителя Заказчика, а представитель Заказчика обязан принять, полученные для окончательного спуска: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ерметизирующее устройство кабельного ввода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бель;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лированный шток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color w:val="000000"/>
        </w:rPr>
        <w:t>Скважинное оборудование (ЭЦН, ШГН) с заполнением соответствующих разделов паспортов;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КТ, штанги, полуштанги с указанием количества в штуках, метрах, диаметра и технического состояния (Б/У, Новая, Ремонтная).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ереводники, патрубки.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онтанную арматуру и ее комплектующие;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31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ием – передача материальных ценностей производится в течение 1 суток и оформляется актами ОС-1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6.6. Скважина, оборудованная УЭЦН, считается законченной ремонтом, когда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скважине выполнен полный комплекс работ в соответствии с планом работ;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онтанная арматура собрана, опрессована, не имеет пропусков жидкости и газа после запуска скважины в работу, очищена от нефтепродуктов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color w:val="000000"/>
        </w:rPr>
        <w:t>Кабель протянут и уложен на эстакаду до клеммной коробки в случае, если на эстакаде нет других кабелей. В остальных случаях кабель протягивается вдоль эстакады, укладка на эстакаду производится электриком Заказчика;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ача насоса соответствует типоразмеру спущенной установки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color w:val="000000"/>
        </w:rPr>
        <w:t>Изоляция «КРБК – ПЭД» составляет не менее 100 Мом и наличие «звезды»;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бельный ввод при возможности опрессован и герметичен при давлении 40 атмосфер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color w:val="000000"/>
        </w:rPr>
        <w:t>Подвеска НКТ опрессована и герметична при давлении 40 атмосфер;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едоставлена мера на спущенные НКТ;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едоставлены акты и паспорта на спущенное подземное оборудование;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едоставлена схема спущенного подземного оборудования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color w:val="000000"/>
        </w:rPr>
        <w:t>После отработки скважинного оборудования в течение 72 часов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6.7. Скважина, оборудованная УШГН (НСВ, НСН), считается законченной ремонтом, когда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скважине выполнен полный комплекс работ в соответствии с планом работ;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онтанная арматура собрана, опрессована, не имеет пропусков жидкости и газа после запуска скважины в работу, очищена от нефтепродуктов;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лонна НКТ с насосом опрессована и герметична при давлении 40 атмосфер;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ведена центровка станка-качалки (по шаровому соединению), при необходимости установлен штанговращатель.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натная подвеска подвешена и зацеплена за полированный шток, через муфту и жимок;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ача насоса соответствует типоразмеру спущенной установки;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едоставлена мера на спущенные НКТ и штанги;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едоставлены акты и паспорта на спущенное подземное оборудование;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едоставлена схема спущенного подземного оборудования;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сле отработки скважинного оборудования в течение 48 часов.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color w:val="000000"/>
        </w:rPr>
        <w:t>Сухари для подвески траверсы и полированного штока поставляет служба Заказчика по заявке Подрядчика. Заявка бригады на центровку станка  - качалки, переобвязку устья скважины осуществляется через Заказчик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6.8. Скважина, находящаяся в фонде ППД, считается законченной ремонтом, когда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скважине выполнен полный комплекс работ в соответствии с планом работ;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онтанная арматура собрана, опрессована, не имеет пропусков жидкости и газа после запуска скважины в работу, очищена от нефтепродуктов;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едоставлена схема спущенного подземного оборудования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color w:val="000000"/>
        </w:rPr>
        <w:t>Подвеска НКТ опрессована и герметична на давление указанное в наряд -задании на ремонт скважины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color w:val="000000"/>
        </w:rPr>
        <w:t>Эксплуатационная колонна, с посаженным пакером, опрессована и герметична на давление указанное в наряд- задании на ремонт скважины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color w:val="000000"/>
        </w:rPr>
        <w:t>Произведена закачка ингибиторов в затрубное пространство в объеме указанном в наряд- задании на ремонт скважины;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сутствует давление в затрубном и межколонном пространстве;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остигнута плановая приемистость скважины;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6.9. Прибывший на скважину представитель Заказчика при отсутствии претензий к бригаде, производит запуск скважины в работу. Если запуск не состоялся по независящим от бригады причинам, то составляется 2-х сторонний акт мастером и представителем Заказчика. На основании акта и по согласованию с Заказчиком бригада имеет право переехать согласно графику движения. Оплата за выполненный объем работ производится согласно договору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6.10. В случае неготовности бригады к запуску скважины в подтвержденное время, составляется акт о не готовности скважины к запуску с указанием причин, повторное время запуска согласовывается с Заказчиком. Время простоя бригады в данном случае не оплачивается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6.11. Уборка территории от нефтезагрязненний произошедших по вине бригад производится службами Подрядчика КРС в течение 48 часов. Вывоз замазученного грунта  или снега производится Подрядчиком КРС в специально отведенные Заказчиком места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6.12. Акт о сдаче скважины из ремонта подписывается в течении 2-х суток со дня его подачи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6.13. После окончания ремонтных работ мастер бригады совместно с представителями Заказчика составляют акт, в котором отражается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ата запуска скважины в работу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уточный дебит жидкости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водненность продукции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араметры подземного оборудова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6.14. В процессе вывода скважины на режим представители Заказчика, осуществляют контроль за работой скважины. Представители Подрядчика имеют право осуществлять выборочный контроль за выводом скважины на режим совместно с представителями Заказчика. При возникновении негерметичности фланцевых соединений фонтанной арматуры, кабельного ввода выявленной в течение 72 часов после окончания ремонта скважины, Подрядчик обязан устранить возникшие недостатк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6.15. В случае отказа подземного оборудования после запуска по причинам снижения подачи или заклинивания установки в течении 72 часов, Подрядчик по ТРС самостоятельно организовывает промывку скважины. В случае не возможности реанимирования скважины, выдается заказ на повторные работы по смене подземного оборудования с дальнейшим комиссионным выявлением причин отказа и виновной стороны. Оплата повторных ремонтов проводится согласно договорных отношений за счет виновной стороны согласно решения ПДК по расследованию преждевременных отказов. В случае определения вины Подрядчика, оплаченное ранее время, затраченное на производство некачественного ремонта, отнимается из объемов реализации текущего месяца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6.16. В случае возникновения простоя бригад Подрядчика, как по вине Заказчика, так и по вине подрядных организаций, у которых существуют договорные отношения с Заказчиком,  Подрядчик обязан телефонограммой известить Заказчика о простое бригад и начинает фиксировать простой со времени передачи телефонограммы. Простои бригад еженедельно рассматриваются Заказчиком, где определяются виновные в простое бригад Подрядчика с оформлением протокола, который является основанием для предъявления претензий виновному предприятию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highlight w:val="green"/>
        </w:rPr>
      </w:pPr>
      <w:r>
        <w:rPr>
          <w:rFonts w:cs="Times New Roman" w:ascii="Times New Roman" w:hAnsi="Times New Roman"/>
          <w:color w:val="000000"/>
          <w:highlight w:val="gree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 xml:space="preserve">6.17. Оплата затянувшихся ремонтов производится по отнормированному времени на дополнительный объем работ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2"/>
          <w:highlight w:val="green"/>
        </w:rPr>
      </w:pPr>
      <w:r>
        <w:rPr>
          <w:rFonts w:cs="Times New Roman" w:ascii="Times New Roman" w:hAnsi="Times New Roman"/>
          <w:color w:val="000000"/>
          <w:szCs w:val="22"/>
          <w:highlight w:val="green"/>
        </w:rPr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6.18. При проведении работ по внедрению, испытанию новой техники и технологии,  ликвидации аварии с подземным оборудованием при отсутствии вины бригады,  оплата производится по фактической продолжительности ремон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eastAsia="Arial"/>
          <w:b/>
          <w:i/>
          <w:color w:val="000000"/>
          <w:sz w:val="28"/>
          <w:szCs w:val="28"/>
        </w:rPr>
        <w:t xml:space="preserve"> </w:t>
      </w:r>
      <w:r>
        <w:rPr>
          <w:rFonts w:eastAsia="Arial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тветственность супервайзера КРС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color w:val="000000"/>
          <w:szCs w:val="22"/>
        </w:rPr>
        <w:t>Супервайзер КРС несет ответственность за: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i/>
          <w:i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Проведение пусковой комиссии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 xml:space="preserve">Наличие обученности персонала бригады, соответствие квалификации выполняемой работе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Наличие инструктажей у работников бригад по основной профессии и требованиям ПБ, ОТ и ООС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Наличие в бригаде исправных СИЗ и противопожарного инвентаря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Наличие в бригаде документации в соответствии с утвержденным перечнем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Размещение оборудования на скважине в соответствии с утвержденной схемой монтажа и соответствие его требованиям ПБ в НГП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Наличие паспортов на все оборудование и актов дефектоскопии на грузоподъемное оборудование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Исправность индикатора веса, гидравлического трубного ключа, пневмоспайдера, тормозной системы подъемного агрегата и другого оборудования и инструмента, используемого при производстве работ по ремонту скважины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Работоспособность противозатаскивателя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Наличие отсекателя КПБП в случае падения ПО в скважину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Заземление всего оборудования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Наличие и исправность противовыбросового оборудования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Наличие жидкости на долив и соответствие ее плотности, указанной в задании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Расстановку спецтехники на скважине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Допуск к работе не исправного и не паспортизированного оборудования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Корректность времени в заявках на завоз в бригады подземного и наземного оборудования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Нарушение скорости спуска-подъема ГНО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Правильность крепления КПБП к колонне НКТ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Создание на скважине аварийной ситуации, инцидента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Возникновение ГНВП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Соблюдение установленных нормативов времени на различные операции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Соблюдение правил регламентов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2"/>
          <w:lang w:val="en-US"/>
        </w:rPr>
      </w:pPr>
      <w:r>
        <w:rPr>
          <w:rFonts w:cs="Times New Roman" w:ascii="Times New Roman" w:hAnsi="Times New Roman"/>
          <w:b/>
          <w:color w:val="000000"/>
          <w:szCs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eastAsia="Arial"/>
          <w:b/>
          <w:i/>
          <w:color w:val="000000"/>
          <w:sz w:val="28"/>
          <w:szCs w:val="28"/>
        </w:rPr>
        <w:t xml:space="preserve"> </w:t>
      </w:r>
      <w:r>
        <w:rPr>
          <w:rFonts w:eastAsia="Arial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онтроль за  качеством оказываемых услуг и приём выполненных работ по супервайзингу КРС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 xml:space="preserve">Координирование действий и оперативное руководство супервайзерами КРС осуществляет Начальник отдела ТКРС.  </w:t>
      </w:r>
    </w:p>
    <w:p>
      <w:pPr>
        <w:pStyle w:val="Normal"/>
        <w:numPr>
          <w:ilvl w:val="1"/>
          <w:numId w:val="5"/>
        </w:numPr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Контроль за качеством оказания услуг по супервайзенгу КРС, приём исполнения по договору и проведение расчётов за выполненный объём работ осуществляет Отдел ТКРС Заказчика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По итогам работ за отчётный период (месяц) Исполнитель формирует «Первичный акт на оказание супервайзерских услуг при КРС» (Приложение № 8 к Договору)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При наличии претензий со стороны Заказчика к работе супервайзера, при оформлении первичного акта,  начальник отдела по ТКРС в праве применить понижающий коэффициент в соответствии со шкалой качества оказываемых услуг (Приложение № 6 к Договору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На основании оформленных первичных актов на оказание супервайзерских услуг при КРС, Исполнитель совместно с специалистом ОТКРС оформляет акт приёма-сдачи выполненных работ (Приложение № 6 к Договору) и реестр к акту приёма-сдачи выполненных работ (Приложение № 7-а к Договору)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В случае аварии, инцидента, отказа подземного оборудования по причинам зависящим от Исполнителя но установленным после проведения оплаты за выполненный объем работ (расследование и решение ПДК), Заказчик вправе применить шкалу штрафных санкций к выполненному объему работ в следующем отчетном  периоде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Основанием для применения штрафных санкций являются акты расследования инцидентов на скважине, протоколы ПДК и технических совещаний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        </w:t>
      </w:r>
      <w:r>
        <w:rPr>
          <w:rFonts w:cs="Times New Roman" w:ascii="Times New Roman" w:hAnsi="Times New Roman"/>
          <w:color w:val="000000"/>
          <w:sz w:val="24"/>
        </w:rPr>
        <w:t>Исполнитель:                                                          Заказчик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tabs>
          <w:tab w:val="clear" w:pos="708"/>
          <w:tab w:val="left" w:pos="2745" w:leader="none"/>
        </w:tabs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tabs>
          <w:tab w:val="clear" w:pos="708"/>
          <w:tab w:val="left" w:pos="2745" w:leader="none"/>
        </w:tabs>
        <w:rPr>
          <w:color w:val="000000"/>
        </w:rPr>
      </w:pPr>
      <w:r>
        <w:rPr>
          <w:rFonts w:eastAsia="Arial"/>
          <w:color w:val="000000"/>
        </w:rPr>
        <w:t xml:space="preserve">            </w:t>
      </w:r>
    </w:p>
    <w:p>
      <w:pPr>
        <w:pStyle w:val="Normal"/>
        <w:tabs>
          <w:tab w:val="clear" w:pos="708"/>
          <w:tab w:val="left" w:pos="274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sectPr>
      <w:type w:val="nextPage"/>
      <w:pgSz w:w="11906" w:h="16838"/>
      <w:pgMar w:left="1259" w:right="1106" w:gutter="0" w:header="0" w:top="71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20"/>
        </w:tabs>
        <w:ind w:left="1020" w:hanging="660"/>
      </w:pPr>
      <w:rPr/>
    </w:lvl>
    <w:lvl w:ilvl="2">
      <w:start w:val="15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jc w:val="both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60" w:leader="dot"/>
      </w:tabs>
      <w:ind w:right="18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rFonts w:ascii="Times New Roman" w:hAnsi="Times New Roman" w:cs="Times New Roman"/>
      <w:color w:val="000000"/>
      <w:sz w:val="24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color w:val="00000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4:33:00Z</dcterms:created>
  <dc:creator>mvanurin</dc:creator>
  <dc:description/>
  <cp:keywords/>
  <dc:language>en-US</dc:language>
  <cp:lastModifiedBy>Быстров Евгений Александрович</cp:lastModifiedBy>
  <cp:lastPrinted>2016-10-26T15:52:00Z</cp:lastPrinted>
  <dcterms:modified xsi:type="dcterms:W3CDTF">2020-03-31T11:48:00Z</dcterms:modified>
  <cp:revision>53</cp:revision>
  <dc:subject/>
  <dc:title>ПОРЯДОК РАЗРЕШЕНИЯ СПОРОВ, ИЗМЕНЕНИЯ, РАСТОРЖЕНИЯ ДОГОВОРА</dc:title>
</cp:coreProperties>
</file>