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right="-108" w:firstLine="2484"/>
        <w:jc w:val="left"/>
        <w:rPr>
          <w:color w:val="000000"/>
          <w:sz w:val="24"/>
        </w:rPr>
      </w:pPr>
      <w:r>
        <w:rPr>
          <w:color w:val="000000"/>
          <w:sz w:val="24"/>
        </w:rPr>
        <w:t>Приложение № 3</w:t>
      </w:r>
    </w:p>
    <w:p>
      <w:pPr>
        <w:pStyle w:val="Normal"/>
        <w:ind w:left="4536" w:right="-108" w:hanging="0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к Договору № </w:t>
      </w:r>
    </w:p>
    <w:p>
      <w:pPr>
        <w:pStyle w:val="Normal"/>
        <w:ind w:left="4536" w:right="-108" w:hanging="0"/>
        <w:rPr>
          <w:color w:val="000000"/>
          <w:vertAlign w:val="superscript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от </w:t>
      </w:r>
    </w:p>
    <w:p>
      <w:pPr>
        <w:pStyle w:val="Normal"/>
        <w:ind w:left="4536" w:right="-108" w:hanging="0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Heading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ая инструкция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едущего инженера - полевого супервайзера ТКРС.</w:t>
        <w:tab/>
      </w:r>
    </w:p>
    <w:p>
      <w:pPr>
        <w:pStyle w:val="Normal"/>
        <w:jc w:val="both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Цель должно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Основной задачей ведущего инженера – полевого супервайзера ТКРС является качественное и своевременное выполнение ремонтов скважин, </w:t>
      </w:r>
      <w:r>
        <w:rPr/>
        <w:t>контроль по выполнению подрядными организациями стандартов на проведение работ, стандартов техники безопасности и экологических стандарт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926"/>
      </w:tblGrid>
      <w:tr>
        <w:trPr>
          <w:trHeight w:val="628" w:hRule="atLeast"/>
          <w:cantSplit w:val="true"/>
        </w:trPr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Должностные обязанности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обходимого време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ям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язанности</w:t>
            </w:r>
          </w:p>
        </w:tc>
      </w:tr>
      <w:tr>
        <w:trPr>
          <w:trHeight w:val="537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яет контроль и обеспечение качественного и своевременного выполнения ремонта скважин на месторождении  АО «Ойлгазтэт».</w:t>
            </w:r>
          </w:p>
        </w:tc>
      </w:tr>
      <w:tr>
        <w:trPr>
          <w:trHeight w:val="54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яет контроль по выполнению подрядными организациями регламентов, ПБ в НГП, РД 153-39-023-97 на проведение работ,  техники безопасности и экологических стандартов. В случае несоблюдения данных стандартов останавливает действия бригад.</w:t>
            </w:r>
          </w:p>
        </w:tc>
      </w:tr>
      <w:tr>
        <w:trPr>
          <w:trHeight w:val="562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т постоянное взаимодействие со всеми подрядчиками.</w:t>
            </w:r>
          </w:p>
        </w:tc>
      </w:tr>
      <w:tr>
        <w:trPr>
          <w:trHeight w:val="569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т своевременную подготовку отчетов по всем принятым формам.</w:t>
            </w:r>
          </w:p>
        </w:tc>
      </w:tr>
      <w:tr>
        <w:trPr>
          <w:trHeight w:val="569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домляет начальника отдела по ТКРС обо всех нарушениях и отклонениях при производстве ремонтных работ.</w:t>
            </w:r>
          </w:p>
        </w:tc>
      </w:tr>
      <w:tr>
        <w:trPr>
          <w:trHeight w:val="554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емедленное информирование диспетчерской службы ЦИТС и ЦДНГ об обнаружении порывов, мест замазученности и прочих экологических рисков.</w:t>
            </w:r>
          </w:p>
        </w:tc>
      </w:tr>
      <w:tr>
        <w:trPr>
          <w:trHeight w:val="554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обходимого време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мест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язанности</w:t>
            </w:r>
          </w:p>
        </w:tc>
      </w:tr>
      <w:tr>
        <w:trPr>
          <w:trHeight w:val="569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анспортным средством</w:t>
            </w:r>
          </w:p>
        </w:tc>
      </w:tr>
      <w:tr>
        <w:trPr>
          <w:trHeight w:val="569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имает участие в расследовании инцидентов и происшествий, брака в работе приведших к экономическому ущербу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00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такты.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</w:rPr>
        <w:t>Ведущий инженер – полевой супервайзер ТКРС</w:t>
      </w:r>
      <w:r>
        <w:rPr>
          <w:color w:val="000000"/>
          <w:sz w:val="28"/>
          <w:szCs w:val="28"/>
        </w:rPr>
        <w:t xml:space="preserve"> в процессе производственной деятельности вступает во взаимоотношения с подрядными организациями с целью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енного и своевременного выполнения ремонта скважин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по выполнению подрядными организациями стандартов на проведение работ, стандартов техники безопасности и экологических стандартов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цесс принятия реш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ущий и</w:t>
      </w:r>
      <w:r>
        <w:rPr>
          <w:color w:val="000000"/>
          <w:sz w:val="28"/>
        </w:rPr>
        <w:t>нженер – полевой супервайзер ТКРС при выполнении должностных обязанностей руководств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ующим законодательст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оговорами с подрядными организаци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ующими корпоративными технологическими регламентами и инструкция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стоящей должностной инструкци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color w:val="000000"/>
          <w:sz w:val="28"/>
        </w:rPr>
        <w:t>планом работ, наряд-заданием на проведение работ на скважин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color w:val="000000"/>
          <w:sz w:val="28"/>
        </w:rPr>
        <w:t>правилами безопасности в нефтяной и газовой промышл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color w:val="000000"/>
          <w:sz w:val="28"/>
        </w:rPr>
        <w:t>инструкциями, регламентами по ОТ, ПБ и ООС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регламентом взаимоотношени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едущему и</w:t>
      </w:r>
      <w:r>
        <w:rPr>
          <w:color w:val="000000"/>
          <w:sz w:val="28"/>
        </w:rPr>
        <w:t>нженеру – полевому супервайзеру ТКРС необходимо согласовывать применение новой техники, техн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</w:rPr>
        <w:t>Ведущий инженер – полевой супервайзер ТКРС  имеет право на уточнение формы отчетности и времени выполнения задания у непосредственного руководства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Трудностями при выполнении должностных обязанностей является выполнение работы в полевых условиях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едущий инженер – полевой супервайзер ТКРС  имеет право на круглосуточное согласование оперативного решения в процессе ремонта скважин с начальником отдела по ТКРС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color w:val="000000"/>
          <w:sz w:val="28"/>
        </w:rPr>
      </w:pPr>
      <w:r>
        <w:rPr>
          <w:b/>
          <w:bCs/>
          <w:i/>
          <w:color w:val="000000"/>
          <w:sz w:val="28"/>
          <w:szCs w:val="28"/>
        </w:rPr>
        <w:t>Права и ответственность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Ведущий инженер – полевой супервайзер ТКРС</w:t>
      </w:r>
      <w:r>
        <w:rPr>
          <w:color w:val="000000"/>
          <w:sz w:val="28"/>
        </w:rPr>
        <w:t xml:space="preserve"> имеет право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 Представлять в установленном порядке отдел ТКРС в подрядных организац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>2. Представлять начальнику отдела ТКРС материалы о привлечении к ответственности лиц подрядных организаций, виновных в нарушении технических правил ведения ремонтных работ, эксплуатации оборудования, правил техники безопасности и охраны труда, противопожарной безопасности и промышленной санитарии, финансовой дисципл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>3. Вносить начальнику отдела по ТКРС предложения в рамках своих прямых обяза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>4.  Приостанавливать ведение работ на скважинах при нарушениях технологии ремонта, отклонениях от плана работ и при нарушениях техники безопасности и ОО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>5. Вносить предложения по применению штрафных санкций к подрядчикам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едущий инженер – полевой супервайзер ТКРС</w:t>
      </w:r>
      <w:r>
        <w:rPr>
          <w:color w:val="000000"/>
          <w:sz w:val="28"/>
        </w:rPr>
        <w:t xml:space="preserve"> несет ответственность з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выполнение возложенных на него обязанностей, предусмотренных настоящей должностной инструкцией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соблюдение правил внутреннего распорядк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е действующего законодательств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азглашение конфиденциальной информации, являющейся коммерческой тайной Обществ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выполнение приказов и указаний по Оренбургскому Блок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За непринятие мер по устранению нарушений ОТ, ПБ и ОО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За принятие и выдачу распоряжений, которые могут повлечь за собой аварии, нарушение технологии ремонта, выполнение работ с нарушениями ОТ, ПБ и ООС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color w:val="000000"/>
          <w:sz w:val="28"/>
        </w:rPr>
        <w:t>Недоведение информации об обнаружении порывов, мест замазученности и прочих экологических рисков до  диспетчерской службы ЦИТС и ЦДНГ.</w:t>
      </w:r>
    </w:p>
    <w:p>
      <w:pPr>
        <w:pStyle w:val="Style6"/>
        <w:numPr>
          <w:ilvl w:val="0"/>
          <w:numId w:val="11"/>
        </w:numPr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авил дорожного движения и транспортной безопас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</w:rPr>
        <w:t>На период отсутствия  в</w:t>
      </w:r>
      <w:r>
        <w:rPr>
          <w:color w:val="000000"/>
          <w:sz w:val="28"/>
          <w:szCs w:val="28"/>
        </w:rPr>
        <w:t xml:space="preserve">едущего </w:t>
      </w:r>
      <w:r>
        <w:rPr>
          <w:bCs/>
          <w:color w:val="000000"/>
          <w:sz w:val="28"/>
          <w:szCs w:val="28"/>
        </w:rPr>
        <w:t>инженера – полевой супервайзера ТКРС</w:t>
      </w:r>
      <w:r>
        <w:rPr>
          <w:color w:val="000000"/>
          <w:sz w:val="28"/>
        </w:rPr>
        <w:t xml:space="preserve"> обязанности исполняет лицо,  назначенное в установленном порядк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чие должностные характеристики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ля выполнения своей работы ведущему </w:t>
      </w:r>
      <w:r>
        <w:rPr>
          <w:bCs/>
          <w:color w:val="000000"/>
          <w:sz w:val="28"/>
        </w:rPr>
        <w:t>инженеру-полевому супервайзеру ТКР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еобходимы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 Знания и навыки работы в КРС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2.  Образование - высшее профессиональное или средне-техническое при стаже работы по специальности не менее 5 лет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языков – желательно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компьютера – на уровне пользователя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одительского стажа не менее 3 лет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горного допуска (право ведения горных работ) и аттестации в области промышленной безопасности при эксплуатации опасных производственных объектов: ПБ, ПБ в НиГП, ПБЭ, сосудов, кранов, технологических трубопроводов и проче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 Особые требова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61"/>
      </w:tblGrid>
      <w:tr>
        <w:trPr>
          <w:trHeight w:val="329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мобильност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бодное  ориентирован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есторождениях Оренбургского блока; знание типоразмеров и конструкции насосного оборудования, применяемого в процессе добычи; инструмента и оборудования, применяемого при ремонте скважин; способность принятия оперативных  решений по вопросам касающимся ремонта скважин.</w:t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сть занят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странного работника/высококвалифицированного иностранного работник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необходимости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должностной инструкцией  ведущего инженера-полевого супервайзера по ТКРС ознакомлен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держание должностных обязанностей  мне разъяснено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аботника  ___________________________/Дата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</w:tblGrid>
      <w:tr>
        <w:trPr>
          <w:trHeight w:val="443" w:hRule="atLeast"/>
        </w:trPr>
        <w:tc>
          <w:tcPr>
            <w:tcW w:w="12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сполнитель:                                                                  Заказчик: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  <w:tab w:val="left" w:pos="851" w:leader="none"/>
        <w:tab w:val="left" w:pos="1418" w:leader="none"/>
        <w:tab w:val="left" w:pos="1843" w:leader="none"/>
        <w:tab w:val="left" w:pos="1985" w:leader="none"/>
        <w:tab w:val="left" w:pos="2127" w:leader="none"/>
        <w:tab w:val="left" w:pos="2410" w:leader="none"/>
        <w:tab w:val="left" w:pos="2552" w:leader="none"/>
        <w:tab w:val="left" w:pos="2977" w:leader="none"/>
      </w:tabs>
      <w:ind w:right="1416"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color w:val="00218C"/>
      <w:spacing w:val="5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720" w:hanging="720"/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60" w:after="0"/>
      <w:ind w:left="283" w:hanging="283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60" w:after="0"/>
      <w:ind w:left="283" w:hanging="283"/>
      <w:jc w:val="both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1"/>
    <w:qFormat/>
    <w:pPr/>
    <w:rPr/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i/>
      <w:iCs/>
      <w:color w:val="FF0000"/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  <w:lang w:val="pl-P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8:00Z</dcterms:created>
  <dc:creator>Kunegina</dc:creator>
  <dc:description/>
  <cp:keywords/>
  <dc:language>en-US</dc:language>
  <cp:lastModifiedBy>Быстров Евгений Александрович</cp:lastModifiedBy>
  <cp:lastPrinted>2016-10-26T15:53:00Z</cp:lastPrinted>
  <dcterms:modified xsi:type="dcterms:W3CDTF">2020-03-31T11:54:00Z</dcterms:modified>
  <cp:revision>34</cp:revision>
  <dc:subject/>
  <dc:title>Приложение 3</dc:title>
</cp:coreProperties>
</file>