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</w:rPr>
        <w:t>Выполнение строительно-монтажных работ по строительству объекта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устройство примыкания от объекта «ПНН Ашировского месторождения».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О «Ойлгазтэт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Наименование объекта (место проведения работ).</w:t>
      </w:r>
    </w:p>
    <w:p>
      <w:pPr>
        <w:pStyle w:val="Normal"/>
        <w:suppressAutoHyphens w:val="true"/>
        <w:spacing w:before="240" w:after="240"/>
        <w:ind w:firstLine="374"/>
        <w:jc w:val="both"/>
        <w:rPr/>
      </w:pPr>
      <w:r>
        <w:rPr>
          <w:sz w:val="28"/>
          <w:szCs w:val="28"/>
        </w:rPr>
        <w:t>Оренбургская область, Матвеевский район, Ашировское месторождение (с.Тимошкино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ыполнить обустройство к объекту: «ПНН Ашировского месторождения», на автомобильной дороге общего пользования Матвеевка–Азаматово IV технической категории, на км 11 + 301 м, слева, в Матвеевском районе Оренбургской области с устройством переходно-скоростных полос и дополнительной полосы для левостороннего съезд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 работ, подлежащий выполнению, указан в ведомости объемов работ (Приложение Б), составленных на основании рабочей документ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работ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2023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ориентировочная стоимость определяется на основании локального сметного расчета Подрядчика, составленного в соответствии с ведомостью объемов работ Заказчика (Приложение Б), входящей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, не предусмотренные сметой, определяются Подрядчиком самостоятельно, в соответствии со сметными нормативами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яются с использованием ценовых показателей ФЕР-2020 Министерства строительства и ЖКХ РФ по элементам прямых затрат с пересчетом в текущий уровень цен для Оренбургской области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Стоимость материалов поставки Подрядчика в сметах и актах КС-2 учитывается по сборникам ФСС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 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перед их началом.</w:t>
      </w:r>
      <w:bookmarkStart w:id="0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bookmarkEnd w:id="0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3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МР в обозначенный сро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.Оренбурга до ПНН Ашировского месторождения (с.Тимошкино) – 300 км.</w:t>
      </w:r>
    </w:p>
    <w:p>
      <w:pPr>
        <w:pStyle w:val="Normal"/>
        <w:numPr>
          <w:ilvl w:val="0"/>
          <w:numId w:val="4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  <w:r>
        <w:br w:type="page"/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а по локальному сметному расчету, выполненному Подрядчиком согласно ведомости объемов работ (Приложение Б), выставленной Заказчиком на тендер, с учетом применения за итогами смет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рядчик определяет затраты на строительство объекта после чего заполняет таблицу «Протокол расчета договорной стоимости работ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а, учитывающая все затраты Подрядчика, определяется силами Подрядчика по локальной смете, с включением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 в ведомостях работ Заказчика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При заключении договора подряда на строительство объекта, его ориентировочная стоимость будет определяться согласно </w:t>
      </w:r>
      <w:bookmarkStart w:id="1" w:name="_Hlk132876768"/>
      <w:r>
        <w:rPr>
          <w:sz w:val="28"/>
          <w:szCs w:val="28"/>
        </w:rPr>
        <w:t>Протоколу расчета договорной стоимости работ</w:t>
      </w:r>
      <w:bookmarkEnd w:id="1"/>
      <w:r>
        <w:rPr>
          <w:sz w:val="28"/>
          <w:szCs w:val="28"/>
        </w:rPr>
        <w:t xml:space="preserve"> (Приложения А), заполненному на основании сметного расчета, составленного Подрядчиком в соответствии с ведомостью объемов работ (Приложения Б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на основании конъюнктурного анализа рынка в соответствии со сметной методикой формирования текущей цены материала (ТЦ), в соответствии с методикой 2020г.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Протокол расчета договорной стоимости работ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Ведомость объемов работ (Приложение Б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Разделительная ведомость поставки материалов и оборудования (Приложение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2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04:00Z</dcterms:created>
  <dc:creator>v.moiseev</dc:creator>
  <dc:description/>
  <cp:keywords/>
  <dc:language>en-US</dc:language>
  <cp:lastModifiedBy>Якунин Артем Львович</cp:lastModifiedBy>
  <cp:lastPrinted>2023-04-20T10:22:00Z</cp:lastPrinted>
  <dcterms:modified xsi:type="dcterms:W3CDTF">2023-05-22T07:16:00Z</dcterms:modified>
  <cp:revision>6</cp:revision>
  <dc:subject/>
  <dc:title>СОГЛАСОВАНО:</dc:title>
</cp:coreProperties>
</file>